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0" w:right="0" w:firstLine="54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000000"/>
          <w:sz w:val="26"/>
          <w:szCs w:val="26"/>
          <w:lang w:eastAsia="en-US"/>
        </w:rPr>
        <w:t xml:space="preserve">                    </w:t>
      </w:r>
    </w:p>
    <w:p>
      <w:pPr>
        <w:pStyle w:val="Normal"/>
        <w:spacing w:before="0" w:after="0"/>
        <w:ind w:left="0" w:right="0" w:firstLine="540"/>
        <w:jc w:val="both"/>
        <w:rPr>
          <w:rFonts w:eastAsia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spacing w:before="0" w:after="0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Чернышковского муниципального  района</w:t>
      </w:r>
    </w:p>
    <w:p>
      <w:pPr>
        <w:pStyle w:val="Normal"/>
        <w:spacing w:before="0" w:after="0"/>
        <w:ind w:left="0" w:right="0" w:firstLine="54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От   15.12. 2014 г.     № 593</w:t>
      </w:r>
    </w:p>
    <w:p>
      <w:pPr>
        <w:pStyle w:val="Normal"/>
        <w:spacing w:before="0" w:after="0"/>
        <w:ind w:left="0" w:right="0" w:firstLine="540"/>
        <w:rPr>
          <w:color w:val="000000"/>
          <w:sz w:val="22"/>
          <w:szCs w:val="22"/>
          <w:lang w:eastAsia="en-US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en-US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Административный регламент          </w:t>
      </w:r>
    </w:p>
    <w:p>
      <w:pPr>
        <w:pStyle w:val="Normal"/>
        <w:spacing w:before="0" w:after="0"/>
        <w:ind w:left="0" w:right="0" w:firstLine="540"/>
        <w:jc w:val="center"/>
        <w:rPr>
          <w:rFonts w:eastAsia="Times New Roman"/>
          <w:sz w:val="22"/>
          <w:szCs w:val="22"/>
        </w:rPr>
      </w:pPr>
      <w:r>
        <w:rPr>
          <w:color w:val="000000"/>
          <w:sz w:val="22"/>
          <w:szCs w:val="22"/>
          <w:lang w:eastAsia="en-US"/>
        </w:rPr>
        <w:t>Чернышковского муниципального района Волгоградской области по исполнению муниципальной  функции «</w:t>
      </w:r>
      <w:r>
        <w:rPr>
          <w:rFonts w:eastAsia="Times New Roman"/>
          <w:sz w:val="22"/>
          <w:szCs w:val="22"/>
        </w:rPr>
        <w:t xml:space="preserve">Организация и осуществление  мероприятий по гражданской обороне,  защите населения и территории от чрезвычайных ситуаций </w:t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риродного и техногенного характера</w:t>
      </w:r>
      <w:r>
        <w:rPr>
          <w:color w:val="000000"/>
          <w:sz w:val="22"/>
          <w:szCs w:val="22"/>
          <w:lang w:eastAsia="en-US"/>
        </w:rPr>
        <w:t>»</w:t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Общие положения        </w:t>
      </w:r>
    </w:p>
    <w:p>
      <w:pPr>
        <w:pStyle w:val="Normal"/>
        <w:spacing w:lineRule="auto" w:line="240" w:before="0" w:after="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40"/>
        <w:jc w:val="center"/>
        <w:rPr>
          <w:rFonts w:eastAsia="Times New Roman"/>
          <w:bCs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1.1. Наименование муниципальной функции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/>
          <w:bCs/>
          <w:color w:val="000000"/>
          <w:sz w:val="22"/>
          <w:szCs w:val="22"/>
          <w:lang w:eastAsia="en-US"/>
        </w:rPr>
        <w:t xml:space="preserve">       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bCs/>
          <w:color w:val="000000"/>
          <w:sz w:val="22"/>
          <w:szCs w:val="22"/>
          <w:lang w:eastAsia="en-US"/>
        </w:rPr>
        <w:t xml:space="preserve">  </w:t>
      </w:r>
      <w:r>
        <w:rPr>
          <w:rFonts w:eastAsia="Arial CYR"/>
          <w:bCs/>
          <w:color w:val="000000"/>
          <w:sz w:val="22"/>
          <w:szCs w:val="22"/>
          <w:lang w:eastAsia="en-US"/>
        </w:rPr>
        <w:t>1.1.1. Муниципальная функция  «</w:t>
      </w:r>
      <w:r>
        <w:rPr>
          <w:rFonts w:eastAsia="Times New Roman"/>
          <w:bCs/>
          <w:color w:val="000000"/>
          <w:sz w:val="22"/>
          <w:szCs w:val="22"/>
          <w:lang w:eastAsia="en-US"/>
        </w:rPr>
        <w:t>Организация и осуществление  мероприятий по гражданской обороне,  защите населения и территории от чрезвычайных ситуаций  природного и техногенного характера</w:t>
      </w:r>
      <w:r>
        <w:rPr>
          <w:rFonts w:eastAsia="Arial CYR"/>
          <w:bCs/>
          <w:color w:val="000000"/>
          <w:sz w:val="22"/>
          <w:szCs w:val="22"/>
          <w:lang w:eastAsia="en-US"/>
        </w:rPr>
        <w:t>».</w:t>
      </w:r>
    </w:p>
    <w:p>
      <w:pPr>
        <w:pStyle w:val="Normal"/>
        <w:ind w:left="0" w:right="0" w:firstLine="54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.1.2.Административный регламент  исполнения муниципальной функции по о</w:t>
      </w:r>
      <w:r>
        <w:rPr>
          <w:rFonts w:eastAsia="Times New Roman"/>
          <w:sz w:val="22"/>
          <w:szCs w:val="22"/>
        </w:rPr>
        <w:t xml:space="preserve">рганизации и осуществлении мероприятий по гражданской обороне, защите населения и территории от чрезвычайных ситуаций природного и техногенного характера </w:t>
      </w:r>
      <w:r>
        <w:rPr>
          <w:color w:val="000000"/>
          <w:sz w:val="22"/>
          <w:szCs w:val="22"/>
          <w:lang w:eastAsia="en-US"/>
        </w:rPr>
        <w:t>( далее – административный регламент) разработан в целях повышения качества исполнения  муниципальной функции и полномочий по организации и осуществлению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 в процессе деятельности  отдела  по делам гражданской обороны и защиты населения и территорий от чрезвычайных ситуаций (далее - муниципальная функция), и определяет порядок, сроки и последовательность действий (административных процедур)  Администрации Чернышковского муниципального района (далее – Администрация) при  исполнении муниципальной функци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4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1.2.Наименование органа местного самоуправления, исполняющего муниципальную функцию</w:t>
      </w:r>
    </w:p>
    <w:p>
      <w:pPr>
        <w:pStyle w:val="Normal"/>
        <w:spacing w:lineRule="auto" w:line="240" w:before="0" w:after="0"/>
        <w:ind w:left="720" w:right="0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1.2.1.Исполнение муниципальной функции  по </w:t>
      </w:r>
      <w:r>
        <w:rPr>
          <w:color w:val="000000"/>
          <w:sz w:val="22"/>
          <w:szCs w:val="22"/>
          <w:lang w:eastAsia="en-US"/>
        </w:rPr>
        <w:t>организации и осуществлению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</w:t>
      </w:r>
      <w:r>
        <w:rPr>
          <w:sz w:val="22"/>
          <w:szCs w:val="22"/>
          <w:lang w:eastAsia="en-US"/>
        </w:rPr>
        <w:t xml:space="preserve"> осуществляет отдел по делам гражданской обороны и защиты населения и территорий от чрезвычайных ситуаций администрации Чернышковского муниципального района (далее Отдел).</w:t>
      </w:r>
      <w:r>
        <w:rPr>
          <w:color w:val="000000"/>
          <w:sz w:val="22"/>
          <w:szCs w:val="22"/>
          <w:lang w:eastAsia="en-US"/>
        </w:rPr>
        <w:t xml:space="preserve"> Ответственными исполнителями муниципальной функции являются  начальник, специалист Отдела, создаваемые спасательные службы на базе Администрации и организаций района.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</w:t>
      </w:r>
      <w:r>
        <w:rPr>
          <w:color w:val="000000"/>
          <w:sz w:val="22"/>
          <w:szCs w:val="22"/>
          <w:lang w:eastAsia="en-US"/>
        </w:rPr>
        <w:tab/>
        <w:t>1.2.2. В процессе предоставления муниципальной функции  отдел по делам  ГО  и  ЧС Администрации взаимодействует с: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ами государственной власти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ами местного самоуправления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изациями-продолжающими свою работу в условиях военного времени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изациями, прекращающими свою деятельность в условиях войны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изациями обеспечивающими жизнедеятельность населения на территории района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рганизациями прибывающими на территорию района при объявлении эвакуации.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  <w:t>1.3. Перечень нормативных правовых актов, регулирующих  исполнение муниципальной функции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color w:val="000000"/>
          <w:sz w:val="22"/>
          <w:szCs w:val="22"/>
          <w:lang w:eastAsia="en-US"/>
        </w:rPr>
        <w:t>Отношения, возникающие в связи с исполнением муниципальной функции,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Федеральным законом от 12.02.1998  № 28-ФЗ « О гражданской обороне»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Федеральным законом от 06.10.2003 № 131-ФЗ « 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становлением Правительства Российской Федерации от 26 ноября 2007 года № 804 «Об утверждении Положения о гражданской обороне в Российской Федерации»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ложением об отделе по делам  гражданской обороны и защиты населения и территорий от чрезвычайных ситуаций администрации Чернышковского муниципального района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Уставом  Чернышковского муниципального района, принятого решением Чернышковской районной Думы от 15.05.2012 года № 11/</w:t>
      </w:r>
      <w:r>
        <w:rPr>
          <w:color w:val="000000"/>
          <w:sz w:val="22"/>
          <w:szCs w:val="22"/>
          <w:lang w:val="en-US" w:eastAsia="en-US"/>
        </w:rPr>
        <w:t>4</w:t>
      </w:r>
      <w:r>
        <w:rPr>
          <w:color w:val="000000"/>
          <w:sz w:val="22"/>
          <w:szCs w:val="22"/>
          <w:lang w:eastAsia="en-US"/>
        </w:rPr>
        <w:t>;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Нормативными, методическими документами ГУ МЧС России по Волгоградской области по вопросам гражданской обороны и защиты на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Нормативно-правовые акты Правительства РФ в исполнительный период на перевод органов управления и экономики на работу в условиях военного времени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  <w:t>1.4. Результат исполнения муниципальной функции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Результатом исполнения муниципальной функции являются: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Разработка документов планирования мероприятий в области гражданской обороны и защиты населения от чрезвычайных ситуаций природного и техногенного характера на уровне администрации района, органов местного самоуправления поселений и организаций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Ежегодное уточнение документов планирования мероприятий в области гражданской обороны и защиты населения от чрезвычайных ситуаций природного и техногенного характера на уровне администрации района, органов местного самоуправления поселений и организаций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оведение мероприятий по укрытию населения в защитных сооружениях на территории района при угрозе радиационного и химического заражения территории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Защита органов дыхания населения от воздействия отравляющих веществ в условиях военного времени;</w:t>
      </w:r>
    </w:p>
    <w:p>
      <w:pPr>
        <w:pStyle w:val="Normal"/>
        <w:spacing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казание медицинской помощи (осуществление медицинского обеспечения) в условиях военного времени;</w:t>
      </w:r>
    </w:p>
    <w:p>
      <w:pPr>
        <w:pStyle w:val="Normal"/>
        <w:spacing w:before="0" w:after="0"/>
        <w:ind w:left="0" w:right="0" w:firstLine="54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охранение жизни и здоровья населения при возникновении чрезвычайных ситуаций природного и техногенного характера на территории района.</w:t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2.Требования к порядку исполнения муниципальной функции</w:t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2.1. Требования к порядку информирования о правилах исполнения муниципальной функции.</w:t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1.1. Место нахождения Отдела - 404462, Волгоградская  область, р.п. Чернышковский, ул. Советская д.82, </w:t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1.2. График работы Отдела:</w:t>
        <w:br/>
        <w:t>понедельник – пятница с 8.00 до 17.</w:t>
      </w:r>
      <w:r>
        <w:rPr>
          <w:rFonts w:eastAsia="Times New Roman"/>
          <w:sz w:val="22"/>
          <w:szCs w:val="22"/>
          <w:lang w:val="en-US"/>
        </w:rPr>
        <w:t>15</w:t>
      </w:r>
      <w:r>
        <w:rPr>
          <w:rFonts w:eastAsia="Times New Roman"/>
          <w:sz w:val="22"/>
          <w:szCs w:val="22"/>
        </w:rPr>
        <w:t>; перерыв с 12.00 до 13.00;</w:t>
        <w:br/>
        <w:t xml:space="preserve">суббота, воскресенье - выходные дни. </w:t>
      </w:r>
    </w:p>
    <w:p>
      <w:pPr>
        <w:pStyle w:val="Normal"/>
        <w:spacing w:lineRule="auto" w:line="240" w:before="0" w:after="0"/>
        <w:ind w:left="0" w:right="0"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емные дни Отдела: вторник  с 8.00 до  17.</w:t>
      </w:r>
      <w:r>
        <w:rPr>
          <w:rFonts w:eastAsia="Times New Roman"/>
          <w:sz w:val="22"/>
          <w:szCs w:val="22"/>
          <w:lang w:val="en-US"/>
        </w:rPr>
        <w:t>15</w:t>
      </w:r>
      <w:r>
        <w:rPr>
          <w:rFonts w:eastAsia="Times New Roman"/>
          <w:sz w:val="22"/>
          <w:szCs w:val="22"/>
        </w:rPr>
        <w:t>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 xml:space="preserve">2.1.3. Телефоны Отдела, организующего исполнение муниципальной функции:  тел. 8(844 74) 6-15-31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Times New Roman"/>
          <w:sz w:val="22"/>
          <w:szCs w:val="22"/>
        </w:rPr>
        <w:t>2.1.4.  А</w:t>
      </w:r>
      <w:r>
        <w:rPr>
          <w:rFonts w:eastAsia="Times New Roman"/>
          <w:color w:val="000000"/>
          <w:sz w:val="22"/>
          <w:szCs w:val="22"/>
        </w:rPr>
        <w:t>дрес официального сайта Администрации  в сети Интернет –</w:t>
      </w:r>
      <w:r>
        <w:rPr>
          <w:rFonts w:eastAsia="Times New Roman"/>
          <w:color w:val="000000"/>
          <w:sz w:val="22"/>
          <w:szCs w:val="22"/>
          <w:lang w:val="en-US"/>
        </w:rPr>
        <w:t>www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en-US"/>
        </w:rPr>
        <w:t>chernyski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en-US"/>
        </w:rPr>
        <w:t>ru</w:t>
      </w:r>
      <w:r>
        <w:rPr>
          <w:rFonts w:eastAsia="Times New Roman"/>
          <w:color w:val="000000"/>
          <w:sz w:val="22"/>
          <w:szCs w:val="22"/>
        </w:rPr>
        <w:t>;</w:t>
      </w:r>
    </w:p>
    <w:p>
      <w:pPr>
        <w:pStyle w:val="Normal"/>
        <w:spacing w:lineRule="auto" w:line="240" w:before="0" w:after="0"/>
        <w:rPr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</w:rPr>
        <w:t xml:space="preserve">электронный адрес Администрации Чернышковского муниципального района-  </w:t>
      </w:r>
      <w:r>
        <w:rPr>
          <w:rFonts w:eastAsia="Times New Roman"/>
          <w:color w:val="000000"/>
          <w:sz w:val="22"/>
          <w:szCs w:val="22"/>
          <w:lang w:val="en-US"/>
        </w:rPr>
        <w:t>e-mail: ra</w:t>
      </w:r>
      <w:r>
        <w:rPr>
          <w:rFonts w:eastAsia="Times New Roman"/>
          <w:color w:val="000000"/>
          <w:sz w:val="22"/>
          <w:szCs w:val="22"/>
        </w:rPr>
        <w:t>_</w:t>
      </w:r>
      <w:r>
        <w:rPr>
          <w:rFonts w:eastAsia="Times New Roman"/>
          <w:color w:val="000000"/>
          <w:sz w:val="22"/>
          <w:szCs w:val="22"/>
          <w:lang w:val="en-US"/>
        </w:rPr>
        <w:t>cher</w:t>
      </w:r>
      <w:r>
        <w:rPr>
          <w:rFonts w:eastAsia="Times New Roman"/>
          <w:color w:val="000000"/>
          <w:sz w:val="22"/>
          <w:szCs w:val="22"/>
        </w:rPr>
        <w:t>@</w:t>
      </w:r>
      <w:r>
        <w:rPr>
          <w:rFonts w:eastAsia="Times New Roman"/>
          <w:color w:val="000000"/>
          <w:sz w:val="22"/>
          <w:szCs w:val="22"/>
          <w:lang w:val="en-US"/>
        </w:rPr>
        <w:t>volganet</w:t>
      </w:r>
      <w:r>
        <w:rPr>
          <w:rFonts w:eastAsia="Times New Roman"/>
          <w:color w:val="000000"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val="en-US"/>
        </w:rPr>
        <w:t>ru</w:t>
      </w:r>
      <w:r>
        <w:rPr>
          <w:rFonts w:eastAsia="Times New Roman"/>
          <w:color w:val="000000"/>
          <w:sz w:val="22"/>
          <w:szCs w:val="22"/>
        </w:rPr>
        <w:t>;</w:t>
      </w:r>
    </w:p>
    <w:p>
      <w:pPr>
        <w:pStyle w:val="Normal"/>
        <w:spacing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информационных стендах в помещении Администрации располагаются:</w:t>
      </w:r>
    </w:p>
    <w:p>
      <w:pPr>
        <w:pStyle w:val="Normal"/>
        <w:spacing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нормативно-правовые акты по исполнению муниципальной функции;</w:t>
      </w:r>
    </w:p>
    <w:p>
      <w:pPr>
        <w:pStyle w:val="Normal"/>
        <w:spacing w:before="0" w:after="0"/>
        <w:ind w:left="0" w:right="0"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информация о месте нахождения исполнителя муниципальной функции, адресах, телефонах, должностных лицах, ответственных за исполнение муниципальной функции;</w:t>
      </w:r>
    </w:p>
    <w:p>
      <w:pPr>
        <w:pStyle w:val="Normal"/>
        <w:spacing w:before="0" w:after="0"/>
        <w:ind w:left="0" w:right="0" w:firstLine="72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lang w:eastAsia="en-US"/>
        </w:rPr>
        <w:t>- порядок получения информации заявителями по вопросам исполнения муниципальной фун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1.5.  Порядок получения информа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ем граждан ведется в порядке очереди при личном обращении должностным лицом Отдела, без предварительной запис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>Информация по исполнению муниципальной функции предст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по телефон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по письменным обращениям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при личном обращении граждан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По электронной почте информация по исполнению данной муниципальной функции  может предоставляться частично, не раскрывая конфиденциальных сведений и сведений для служебного польз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bCs/>
          <w:color w:val="000000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  <w:t>2.2. Срок исполнения муниципальной функции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/>
          <w:bCs/>
          <w:color w:val="000000"/>
          <w:sz w:val="22"/>
          <w:szCs w:val="22"/>
          <w:lang w:eastAsia="en-US"/>
        </w:rPr>
        <w:t xml:space="preserve">      </w:t>
      </w:r>
      <w:r>
        <w:rPr>
          <w:rFonts w:eastAsia="Arial CYR"/>
          <w:bCs/>
          <w:color w:val="000000"/>
          <w:sz w:val="22"/>
          <w:szCs w:val="22"/>
          <w:lang w:eastAsia="en-US"/>
        </w:rPr>
        <w:t>Функция осуществляется в мирное время в виде планирования мероприятий гражданской обороны и защиты населения, выполнения различных подготовительных мероприятий, в том числе создания запасов материальных средств в интересах гражданской обороны.</w:t>
      </w:r>
    </w:p>
    <w:p>
      <w:pPr>
        <w:pStyle w:val="Normal"/>
        <w:autoSpaceDE w:val="false"/>
        <w:spacing w:before="0" w:after="0"/>
        <w:jc w:val="both"/>
        <w:rPr>
          <w:rFonts w:eastAsia="Arial CYR"/>
          <w:bCs/>
          <w:color w:val="000000"/>
          <w:sz w:val="22"/>
          <w:szCs w:val="22"/>
          <w:lang w:eastAsia="en-US"/>
        </w:rPr>
      </w:pPr>
      <w:r>
        <w:rPr>
          <w:rFonts w:eastAsia="Times New Roman"/>
          <w:bCs/>
          <w:color w:val="000000"/>
          <w:sz w:val="22"/>
          <w:szCs w:val="22"/>
          <w:lang w:eastAsia="en-US"/>
        </w:rPr>
        <w:t xml:space="preserve">       </w:t>
      </w:r>
      <w:r>
        <w:rPr>
          <w:rFonts w:eastAsia="Arial CYR"/>
          <w:bCs/>
          <w:color w:val="000000"/>
          <w:sz w:val="22"/>
          <w:szCs w:val="22"/>
          <w:lang w:eastAsia="en-US"/>
        </w:rPr>
        <w:t>Функция осуществляется в военное время в форме практического выполнения запланированных мероприятий, в сроки установленные календарным планом мероприятий по гражданской обороне.</w:t>
      </w:r>
    </w:p>
    <w:p>
      <w:pPr>
        <w:pStyle w:val="Normal"/>
        <w:autoSpaceDE w:val="false"/>
        <w:spacing w:before="0" w:after="0"/>
        <w:jc w:val="center"/>
        <w:rPr>
          <w:rFonts w:eastAsia="Arial CYR"/>
          <w:bCs/>
          <w:color w:val="000000"/>
          <w:sz w:val="22"/>
          <w:szCs w:val="22"/>
          <w:lang w:eastAsia="en-US"/>
        </w:rPr>
      </w:pPr>
      <w:r>
        <w:rPr>
          <w:rFonts w:eastAsia="Arial CYR"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Arial CYR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 CYR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720" w:right="0" w:hanging="0"/>
        <w:contextualSpacing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            </w:t>
      </w:r>
      <w:r>
        <w:rPr>
          <w:b/>
          <w:color w:val="000000"/>
          <w:sz w:val="22"/>
          <w:szCs w:val="22"/>
          <w:lang w:eastAsia="en-US"/>
        </w:rPr>
        <w:t>3.1. Перечень административных процедур</w:t>
      </w:r>
    </w:p>
    <w:p>
      <w:pPr>
        <w:pStyle w:val="Normal"/>
        <w:spacing w:lineRule="auto" w:line="240" w:before="0" w:after="0"/>
        <w:ind w:left="720" w:right="0" w:hanging="0"/>
        <w:contextualSpacing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Исполнение муниципальной функции предусматривает выполнение следующих административных процедур: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доведение до исполнителей порядка разработки, согласования и утверждения планов гражданской обороны (далее – ГО) и защиты населения;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- проведение анализа возможной обстановки, на подведомственной территории, которая может сложиться в результате воздействия противника и характер последствий; </w:t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роведение сбора информации в области ГО и обмен ею, в установленном МЧС России, порядке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разработка документов планирования мероприятий гражданской обороны и защиты населения (план ГО и защиты населения с приложениями, согласно методических рекомендаций МЧС России) на уровне администрации района, органов местного самоуправления поселений и организаций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роведение ежегодного уточнения расчетов и запланированных мероприятий в интересах ГО, в соответствующих планах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ежегодное уточнение и учет защитных сооружений на территории района (противорадиационные укрытия, подвалы, погреба)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ланирование мероприятий по подготовке имеющихся защитных сооружений к приему укрываемых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ведение учета и накопление запасов материальных ресурсов в интересах ГО, в том числе медицинских, продовольственных, средств защиты органов дыхания, ГСМ и других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организация мероприятий по защите населения, животных и растений в условиях военного времени, при возникновении чрезвычайных ситуаций природного и техногенного характера на территории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2. Д</w:t>
      </w:r>
      <w:r>
        <w:rPr>
          <w:b/>
          <w:color w:val="000000"/>
          <w:sz w:val="22"/>
          <w:szCs w:val="22"/>
          <w:lang w:eastAsia="en-US"/>
        </w:rPr>
        <w:t>оведение до исполнителей  порядка разработки, согласования и утверждения планов гражданской обороны и защиты населения</w:t>
      </w:r>
      <w:r>
        <w:rPr>
          <w:b/>
          <w:sz w:val="22"/>
          <w:szCs w:val="22"/>
          <w:lang w:eastAsia="en-US"/>
        </w:rPr>
        <w:t>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3.2.1. Основанием для начала административной процедуры является издание приказов МЧС и постановлений Правительства РФ на переработку планов ГО и защиты на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3.2.2. Ответственным лицом за выполнение административной процедуры является  </w:t>
      </w:r>
      <w:r>
        <w:rPr>
          <w:color w:val="000000"/>
          <w:sz w:val="22"/>
          <w:szCs w:val="22"/>
          <w:lang w:val="ru-RU" w:eastAsia="en-US"/>
        </w:rPr>
        <w:t xml:space="preserve">начальник </w:t>
      </w:r>
      <w:r>
        <w:rPr>
          <w:color w:val="000000"/>
          <w:sz w:val="22"/>
          <w:szCs w:val="22"/>
          <w:lang w:eastAsia="en-US"/>
        </w:rPr>
        <w:t xml:space="preserve"> Отдел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2.3. Доведение руководящих документов по переработке документов планирования ГО до исполнителей осуществляется в письменном и электронном виде с соблюдением режима сохранения конфиденциальных сведений. Сроки доведения руководящих документов согласно отведенного времени (установленного срока) старшим начальником, определяющим порядок переработки документов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3.2.4. Результатом исполнения административной процедуры являются получение исполнителями документов на переработку планов ГО, формы планов соответствующего уровня, образцы приложений к плану и необходимых исходных данны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3. Проведение анализа возможной обстановки, на подведомственной территории, которая может сложиться в результате воздействия противника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и характер последствий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3.1. Основанием для начала административной процедуры является получение указания (приказа МЧС России) на разработку плана ГО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3.2. Ответственным лицом за выполнение административной процедуры является  начальник Отдел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eastAsia="SimSun;宋体" w:cs="Arial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en-US"/>
        </w:rPr>
        <w:t>3.3.3. Возможная обстановка и характер последствий разрабатывается на основе краткой оценки возможной обстановки на территории района и возможные последствия для населения и объектов экономики, с учетом ракетных и авиационных ударов, последствий террористических актов, действий диверсионно-разведывательных групп. Сроки выполнения данной административной процедуры две недели, с момента начала разработки плана Г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SimSun;宋体" w:cs="Arial"/>
          <w:color w:val="000000"/>
          <w:sz w:val="22"/>
          <w:szCs w:val="22"/>
          <w:lang w:eastAsia="zh-CN"/>
        </w:rPr>
        <w:t>3.3.4</w:t>
      </w:r>
      <w:r>
        <w:rPr>
          <w:color w:val="000000"/>
          <w:sz w:val="22"/>
          <w:szCs w:val="22"/>
          <w:lang w:eastAsia="en-US"/>
        </w:rPr>
        <w:t>. Результатом исполнения административной процедуры являются отражение полной обстановки на территории района при различных сценариях и вариантах развития событий в военное время на территории района.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4. Проведение сбора информации в области ГО и обмен ею, в установленном МЧС России  порядке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4.1. Основанием для исполнения административной процедуры является регламент сбора и обмена информацией в области ГО в целях разработки, уточнения и корректировки планов ГО утвержденный МЧС Росс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4.2. Ответственным за исполнение процедуры является  начальник Отдел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4.3. Периодичность и сроки представления информации предусматривают своевременное и полное отражение действительного состояния вопросов ГО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тветственными за представление документов в вышестоящие штабы и органы власти являются должностные лица, осуществляющие их отработку и ведение в Отделе. Сроки согласно табеля срочных донесений установленных МЧС Росс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4.4. Результатом выполнения административной процедуры является своевременное представление необходимых сведений за район в вышестоящие штабы и органы управления. Получение исходных данных от них и единого порядка в вопросах оповещения, размещения и т.д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5. Разработка документов планирования мероприятий гражданской обороны и защиты населения (план ГО и защиты населения с приложениями, согласно методических рекомендаций МЧС России) на уровне администрации района, органов местного самоуправления поселений и организаций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1. Основанием для исполнения административной процедуры является случаи, перечисленные в п. 3.2.1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2. Ответственным за исполнение процедуры является начальник Отдел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3. Для организации переработки планов ГО в масштабе района  начальник Отдела проводит инструктивное (методическое) занятие по порядку переработки планов организаций, на основе соответствующего порядка переработки доведенного ранее МЧС России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4. Отрабатываются текстовая часть плана с временными показателями мероприятий, а также приложения, предусмотренные методическими рекомендациями, для каждого уровня органов управления и организаций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5. Отрабатываются необходимые приложения (расчеты, схемы, планы) на картах и схемах территории, а также в текстовом виде по установленной МЧС России форме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6. Планы проходят в установленные (старшим начальником) сроки процедуру согласования с соответствующими должностными лицами (предусмотрено методическими рекомендациями МЧС России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7.Планы утверждаются главой Чернышк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 xml:space="preserve">3.5.8. Аналогично разрабатываются Планы и приложения к ним на уровне организаций расположенных на территории района, продолжающих работу в военное время. При этом планы организаций утверждаются руководителями организаций, а  согласование этих планов проводится  начальником  Отдела.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9. Основанием для приостановления исполнения  функции является прекращение исполнения органом местного самоуправления полномочий в случае вступления в силу Федерального закона, Закона Волгоградской области, в связи с которыми осуществление муниципальных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5.10. Результатом выполнения административных действий является отработанный, утвержденный и согласованный план ГО и защиты населения на уровне администрации района и организаций. В поселения района доведены выписки из районного плана ГО в части касающейс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6.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Проведение ежегодного уточнения расчетов и запланированных мероприятий в интересах ГО, в соответствующих планах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6.1. Основанием для начала административной процедуры является необходимость периодической актуализации данных и спланированных мероприятий в планах ГО,  в связи естественными изменениями наличия и возможностей органов управления, сил и средств, привлекаемых для решения задач по гражданской оборон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6.2. Ответственным лицом за выполнение административной процедуры является начальник Отдела.</w:t>
      </w:r>
    </w:p>
    <w:p>
      <w:pPr>
        <w:pStyle w:val="Normal"/>
        <w:keepLines/>
        <w:overflowPunct w:val="false"/>
        <w:autoSpaceDE w:val="false"/>
        <w:spacing w:lineRule="auto" w:line="240" w:before="0" w:after="0"/>
        <w:ind w:left="0" w:right="0" w:firstLine="72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6.3. Проведение ежегодного уточнения планов ГО планируется в начале каждого календарного года, как правило на февраль месяц. Плановые сроки доводятся до всех хозяйствующих субъектов в форме выписки из плана основных мероприятий Чернышков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соответствующий год.</w:t>
      </w:r>
    </w:p>
    <w:p>
      <w:pPr>
        <w:pStyle w:val="Normal"/>
        <w:keepLines/>
        <w:overflowPunct w:val="false"/>
        <w:autoSpaceDE w:val="false"/>
        <w:spacing w:lineRule="auto" w:line="240" w:before="0" w:after="0"/>
        <w:ind w:left="0" w:right="0" w:firstLine="72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3.6.4. На дату проведения уточнения планов ГО должностные лица уполномоченные на решение задач в области гражданской обороны приглашаются с планами в Отдел. В ходе уточнения, под руководством начальника Отдела, происходит обмен информации в письменном и устном виде,  вносятся во все документы планов ГО изменения, произошедшие за истекший период.  </w:t>
      </w:r>
    </w:p>
    <w:p>
      <w:pPr>
        <w:pStyle w:val="Normal"/>
        <w:keepLines/>
        <w:overflowPunct w:val="false"/>
        <w:autoSpaceDE w:val="false"/>
        <w:spacing w:lineRule="auto" w:line="240" w:before="0" w:after="0"/>
        <w:ind w:left="0" w:right="0" w:firstLine="720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en-US"/>
        </w:rPr>
        <w:t>3.6.5. В соответствующих уточненных планах ГО ставится отметка о проведении уточнения и предложения по устранению недостатков (при наличии таковых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rFonts w:eastAsia="SimSun;宋体"/>
          <w:color w:val="000000"/>
          <w:sz w:val="22"/>
          <w:szCs w:val="22"/>
          <w:lang w:eastAsia="zh-CN"/>
        </w:rPr>
        <w:t xml:space="preserve">3.6.6. Основанием для приостановления исполнения муниципальной функции является прекращение исполнения </w:t>
      </w:r>
      <w:r>
        <w:rPr>
          <w:rFonts w:eastAsia="SimSun;宋体" w:cs="Arial"/>
          <w:color w:val="000000"/>
          <w:sz w:val="22"/>
          <w:szCs w:val="22"/>
          <w:lang w:eastAsia="zh-CN"/>
        </w:rPr>
        <w:t>органом местного самоуправления данных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 полномочий в случае вступления в силу Федерального закона, Закона Волгоградской области, в связи с которыми осуществление 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6.7. Результатом исполнения административной процедуры являются актуальные сведения и данные в планах ГО, с учетом требований руководящих документов, позволяющие последовательно и в полном объеме провести комплекс мероприятий на соответствующих территориях и объектах в области ГО и защиты населения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7. Ежегодное уточнение и учет защитных сооружений на территории района (противорадиационные укрытия, подвалы, погреба)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7.1. Основанием для исполнения административной процедуры является необходимость обновления сведений по наличию защитных сооружений на территории района, их возможностям по укрытию населения (исходя из существующих норм размещения в них), степень их защиты от воздействия разрушений и неблагоприятного воздействия радиации и химических отравляющих вещест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7.2. Ответственным за исполнение процедуры является должностное лицо Отдела, осуществляющее учет защитных сооружен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7.3.  Учет защитных сооружений на территории района  ведется в Отделе, в журнале по установленной МЧС России фор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en-US"/>
        </w:rPr>
        <w:t xml:space="preserve">3.7.4. Данные по учету защитных сооружений являются одними из исходных и определяющих характеристику загородной зоны на территории района. 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rFonts w:eastAsia="SimSun;宋体"/>
          <w:color w:val="000000"/>
          <w:sz w:val="22"/>
          <w:szCs w:val="22"/>
          <w:lang w:eastAsia="zh-CN"/>
        </w:rPr>
        <w:t>3.7.5. Основанием для приостановления исполнения  функции является прекращение исполнения органом местного самоуправления  полномочий в случае вступления в силу Федерального закона, Закона Волгоградской области, в связи с которыми осуществление  данных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7.6. Результатом выполнения административной процедуры является регулярное уточнение возможностей по укрытию населения и необходимость строительства противорадиационных укрытий в исполнительный период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8. Планирование мероприятий по подготовке имеющихся защитных сооружений к приему укрываемы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8.1. Основанием для начала административной процедуры является разработка мероприятий, необходимых для приведения в готовность имеющихся защитных сооружений к приему укрываемы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8.2. Ответственным лицом за выполнение административной процедуры является должностное лицо Отдела, ведущее учет защитных сооружений и соответствующая спасательная служба гражданской обороны в район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3.8.3. Результатом выполнения административной процедуры является составление расчета мероприятий и средств по объему и срокам обеспечивающим полную готовность к приему укрываемых и максимальную защиту от негативного воздействия разрушений, радиации и химических отравляющих веществ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9. Ведение учета и накопление запасов материальных ресурсов в интересах ГО, в том числе медицинских, продовольственных, средств защиты органов дыхания, ГСМ и других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9.1. Основанием для начала административной процедуры являются  методические рекомендации МЧС России по созданию запасов материальных средств в интересах гражданской обороны, защиты на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9.2.</w:t>
      </w:r>
      <w:r>
        <w:rPr>
          <w:color w:val="FF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Ответственным лицом за выполнение административной процедуры является должностное лицо Отдела, ведущее учет материальных ресурсов для гражданской обороны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en-US"/>
        </w:rPr>
        <w:t>3.9.3. Номенклатуру и объемы</w:t>
      </w:r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запасов материальных ресурсов в интересах ГО, в том числе медицинских, продовольственных, средств защиты органов дыхания, ГСМ и других нормативно-правовым актом утверждает Глава Чернышковского муниципального района в целях всестороннего обеспечения нужд населения, выполнения возложенных задач по гражданской обороне в условиях военного времени.</w:t>
      </w:r>
      <w:r>
        <w:rPr>
          <w:rFonts w:eastAsia="SimSun;宋体" w:cs="Arial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rFonts w:eastAsia="SimSun;宋体"/>
          <w:color w:val="000000"/>
          <w:sz w:val="22"/>
          <w:szCs w:val="22"/>
          <w:lang w:eastAsia="zh-CN"/>
        </w:rPr>
        <w:t xml:space="preserve">3.9.4. Основанием для приостановления исполнения муниципальной функции является прекращение исполнения </w:t>
      </w:r>
      <w:r>
        <w:rPr>
          <w:rFonts w:eastAsia="SimSun;宋体" w:cs="Arial"/>
          <w:color w:val="000000"/>
          <w:sz w:val="22"/>
          <w:szCs w:val="22"/>
          <w:lang w:eastAsia="zh-CN"/>
        </w:rPr>
        <w:t>органом местного самоуправления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  полномочий в случае вступления в силу Федерального закона, Закона Волгоградской области, в связи с которыми осуществление данных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9.5. Результатом исполнения административной процедуры наличие материальных средств в объемах обеспечивающих жизнедеятельность населения, функционирование муниципальных учреждений и объектов экономики в условиях военного времен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10. Орг</w:t>
      </w:r>
      <w:r>
        <w:rPr>
          <w:b/>
          <w:color w:val="000000"/>
          <w:sz w:val="22"/>
          <w:szCs w:val="22"/>
          <w:lang w:eastAsia="en-US"/>
        </w:rPr>
        <w:t>анизация мероприятий по защите населения, животных и растений в условиях военного времени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10.1. Основанием  для начала исполнения административного действия являются необходимость сохранения жизни и здоровья населения, сохранения имеющегося поголовья животных, сохранения урожая сельскохозяйственных культур в условиях военного времени и при возникновении чрезвычайных ситуаций природного и техногенного характера на территории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10.2. Ответственным за исполнение процедуры является начальник Отдела и спасательная служба ГО по защите животных и растений в район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3.10.3.  В планах ГО района и в документах спасательной службы ГО по защите животных и растений в районе разрабатывается комплекс мер по защите населения, животных и растений в условиях военного времени и при возникновении чрезвычайных ситуаций природного и техногенного характера на территории район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Мероприятия по защите животных и растений в условиях военного времени организуются спасательной службой ГО по защите животных и растен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Мероприятия по защите населения предусматривают защиту от негативного воздействия химических отравляющих веществ, от радиации и от других воздействий противника. Организация мероприятий предусматривает централизованное управление спланированными мероприятиями и контроль их выполн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10.4. Основанием для приостановления исполнения муниципальной функции является прекращение исполнения органом местного самоуправления полномочий в случае вступления в силу Федерального закона, Закона Волгоградской области, в связи с которыми осуществление названных полномочий становится невозможным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3.10.5 Результатом выполнения административной процедуры является выполнение всего комплекса мер по защите населения, животных и растений в условиях военного времени, при этом достижение максимальной сохранности жизни и здоровья человеку, целостности животных и сохранности урожая сельскохозяйственных культур, в том числе при возникновении чрезвычайных ситуаций природного и техногенного характера на территории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4. Порядок и формы контроля, за исполнением муниципальной функции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1. Текущий контроль, за соблюдением последовательности действий по исполнению муниципальной функции, определенных настоящим Административным  регламентом, и принятием решений специалистами осуществляется начальником Отдела, ответственными за исполнение муниципальной функци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2. Руководитель и специалисты Отдела, начальники спасательных служб ГО, ответственные за  исполнение муниципальной функци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3. Заявители могут контролировать исполнение муниципальной функции путем получения информации о ней по телефону, по письменным обращениям, по электронной почте уполномоченного органа (за исключением сведений конфиденциального характера)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4. Контроль за полнотой и качеством исполнения муниципальной функции включает в себя проведение проверок (плановых, внеплановых), выявление и устранение нарушений, рассмотрение, принятие решений и подготовку ответов  на обращения заявителей, по организации муниципальной функции, в части их касающейс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4.5. Контроль за полнотой и качеством исполнения муниципальной функции включает в себя анализ выполнения плановых показателе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4.6. По результатам проведенных проверок в случае выявления нарушений, к винов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708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тветственность  должностных лиц  за  нарушение требований настоящего Административного регламента и норм действующего законодательства Российской Федерации закрепляется в их должностных регламента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357" w:right="0" w:firstLine="346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5. Досудебный (внесудебный) порядок обжалования решений и действий (бездействия) Отдела, спасательных служб ГО, исполняющих муниципальную функцию</w:t>
      </w:r>
    </w:p>
    <w:p>
      <w:pPr>
        <w:pStyle w:val="Normal"/>
        <w:spacing w:lineRule="auto" w:line="240" w:before="0" w:after="0"/>
        <w:ind w:left="360" w:right="0" w:firstLine="348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1. Информация  о праве заявителя на досудебное обжалование действий (бездействия) и решений должностных лиц, принятых (осуществляемых) в ходе исполнения муниципальной услуги</w:t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1.1. Получатели муниципальной функции вправе обратиться с жалобами на принятое должностным лицом решение, действие (бездействие) должностного лица по исполнению муниципальной функции.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1.2. Заявитель может обратиться с жалобой (претензией) на действия (бездействие) и решения должностных лиц в ходе исполнения государственной функции в порядке Федерального Закона от 02.05.2006 № 59-ФЗ «О порядке рассмотрения обращений граждан».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2. Предмет досудебного обжалования</w:t>
      </w:r>
    </w:p>
    <w:p>
      <w:pPr>
        <w:pStyle w:val="Normal"/>
        <w:spacing w:lineRule="auto" w:line="240" w:before="0" w:after="0"/>
        <w:ind w:left="0" w:right="0" w:firstLine="703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едметом досудебного обжалования являются действия (бездействие) и решения, осуществляемые (принятые) должностным лицом уполномоченного органа в ходе исполнения муниципальной функции на основании Административного регламента.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5.3. Исчерпывающий перечень оснований для отказа в рассмотрении жалобы  либо для приостановления рассмотрения жалобы </w:t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1. Если в жалобе не указаны фамилия инициатора жалобы  и почтовый адрес, по которому должен быть направлен ответ, ответ на жалобу  не даетс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2. Отдел при получении письменной жалобы, в которой содержатся оскорбительные либо нецензурные выражения, угрозы жизни, здоровью и имуществу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3. Если текст жалобы  не поддается прочтению, ответ на нее не дается, о чем сообщается заявителю, направившему жалобу, если его фамилия и почтовый адрес поддаются прочтению, в течение 7 дней со дня регистрации жалоб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3.4. Если в жалобе  заявителя содержится вопрос, на который ему многократно давались письменные ответы по существу, в связи с ранее направляемыми жалобами, и при этом в жалобе не приводятся новые доводы или обстоятельства, руководитель Отдела, иное уполномоченное на то должностное лицо вправе принять решение о безосновательности  очередной жалобы и прекращении переписки с заявителем по данному  вопросу при условии, что указанная жалоба и ранее направляемые жалобы направлялись в Отдел. О данном решении уведомляется заявитель, направивший жалобу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3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4. Информация об основаниях для начала процедуры досудебного (внесудебного) обжалования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4.1.Основанием  для начала процедуры досудебного обжалования является  регистрация жалобы заявител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Регистрация жалоб выполняется специалистом, осуществляющим прием и  отправку почтовой корреспонденц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Жалобы представляются непосредственно начальником Отдела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4.2. Заявитель в своей жалобе в обязательном порядке указывает: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фамилию, имя, отчество;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изложение сути жалобы;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личную подпись, дату;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наименование Отдела, органа местного самоуправления, в которые направляется обращение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фамилию, имя, отчество соответствующего должностного лица, либо должность соответствующего лица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В случае необходимости в подтверждение своих доводов заявитель прилагает к письменной жалобе документы или материалы или их копии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5.4.3. Заинтересованные лица имеют право на получение информации и документов, необходимых для обоснования и рассмотрения жалобы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5. Права заинтересованных лиц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-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6. Сведения об органе местного самоуправления и должностных лицах, которым может быть адресована жалоба  заявителя в досудебном (внесудебном) порядке</w:t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</w:t>
      </w:r>
      <w:r>
        <w:rPr>
          <w:color w:val="000000"/>
          <w:sz w:val="22"/>
          <w:szCs w:val="22"/>
          <w:lang w:eastAsia="en-US"/>
        </w:rPr>
        <w:t>5.6.1. Действия (бездействие) и решения должностных лиц  уполномоченного органа могут быть обжалова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начальнику Отде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главе Чернышковского муниципального района 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5.6.2. Сведения о графике приема руководителя Отде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иемные дни  вторник с 8-00 до 17.15 , перерыв на обед с 12.00 до 13.00; суббота, воскресенье – выходны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График приема Главы Чернышковского муниципального района -   по понедельникам   с 14.00 до 17.00.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6.3. Сведения об Отделе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местонахождение: 404462, Волгоградская область, р.п. Чернышковский ул. Советская, 82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почтовый адрес: 404462, Волгоградская область, р.п.Чернышковский,ул. Советская,82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 справочные телефоны: 8(84474) 6-15-31;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- график работы: приёмные дни  - вторник с 8.00 до 17.15, с 12.00 до 13.00 обеденный перерыв. Не приёмные дни понедельник, среда, четверг, пятниц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Суббота, воскресенье – выходные.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6.4. Сведения об Администрации: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>- местонахождение: р.п.Чернышковский, ул. Советская,82;</w:t>
      </w:r>
    </w:p>
    <w:p>
      <w:pPr>
        <w:pStyle w:val="Normal"/>
        <w:spacing w:lineRule="auto" w:line="240" w:before="0" w:after="0"/>
        <w:ind w:left="0" w:right="0" w:firstLine="567"/>
        <w:rPr>
          <w:rFonts w:eastAsia="Times New Roman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чтовый адрес: 404462, Волгоградская область, р.п.Чернышковский,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</w:t>
      </w:r>
      <w:r>
        <w:rPr>
          <w:color w:val="000000"/>
          <w:sz w:val="22"/>
          <w:szCs w:val="22"/>
          <w:lang w:eastAsia="en-US"/>
        </w:rPr>
        <w:t xml:space="preserve">ул.Советская, 82;   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 справочные телефоны: 8(84474) 6-11-33;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факс: 8(84474) 6-11-33;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график работы:  понедельник – пятница, с 8.00 до 17.15; приёмный день главы района – по  понедельникам , с 14.00 до 17.00.</w:t>
      </w:r>
    </w:p>
    <w:p>
      <w:pPr>
        <w:pStyle w:val="Normal"/>
        <w:spacing w:lineRule="auto" w:line="240" w:before="0" w:after="0"/>
        <w:ind w:left="0" w:right="0" w:firstLine="567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уббота, воскресенье – выходные.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6.5. Руководитель Отдела:</w:t>
      </w:r>
    </w:p>
    <w:p>
      <w:pPr>
        <w:pStyle w:val="Normal"/>
        <w:spacing w:lineRule="auto" w:line="240" w:before="0" w:after="0"/>
        <w:ind w:left="567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обеспечивает объективное, всестороннее и своевременное рассмотрение жалобы, в случае необходимости – с участием заявителя, направившего жалобу, или его законного представителя;</w:t>
      </w:r>
    </w:p>
    <w:p>
      <w:pPr>
        <w:pStyle w:val="Normal"/>
        <w:spacing w:lineRule="auto" w:line="240" w:before="0" w:after="0"/>
        <w:ind w:left="567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pacing w:lineRule="auto" w:line="240" w:before="0" w:after="0"/>
        <w:ind w:left="567" w:right="0" w:hanging="0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о результатам рассмотрения жалобы принимает меры, направленные на восстановление и (или) защиту нарушенных прав, свобод и законных интересов заявителя, дает письменный ответ по существу поставленных в жалобе (претензии) вопросов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6.6. Ответ на жалобу  подписывается руководителем  Отдела или главой Чернышковского муниципального  район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6.7. Ответ на жалобу, поступившую в Отдел, направляется по почтовому адресу, указанному в обращен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360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7. Информация о сроках рассмотрения жалоб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7.1. Письменная жалоба, поступившая в Отдел, рассматривается в течение 30  дней со дня регистрации жалоб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7.2. В исключительных случаях руководитель  Отдела, вправе продлить срок рассмотрения жалобы  не более чем на 30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5.8. Сведения о решении принятом по результатам досудебного (внесудебного) обжалования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5.8.1. Результаты досудебного (внесудебного) обжаловани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ризнание правомерным действия (бездействия) и (или) решения должностного лица, принятых в ходе исполнения муниципальной функции на основании Административного регламента, и отказ в удовлетворении жалоб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- признание действия (бездействия) и (или) решения должностного лица, принятых в ходе исполнения муниципальной функции на основании Административного регламента неправомерным и определение в целях устранения допущенных нарушений мер ответственности, предусмотренных трудовым законодательством Российской Федерации к должностному лицу, ответственному за действие (бездействие) и решение, осуществляемые (принятые)  в ходе исполнения муниципальной функции на основании Административного регламента и повлекшие за собой жалобу заявител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Заявителю направляется информация о проведенных действиях и принятых решениях по обращению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Блок-схема исполнения муниципальной функции приводится в приложении к административному регламенту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          </w: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             </w:t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                      </w:t>
      </w:r>
      <w:r>
        <w:rPr>
          <w:color w:val="000000"/>
          <w:sz w:val="22"/>
          <w:szCs w:val="22"/>
          <w:lang w:eastAsia="en-US"/>
        </w:rPr>
        <w:t xml:space="preserve">Приложение к </w:t>
      </w:r>
    </w:p>
    <w:p>
      <w:pPr>
        <w:pStyle w:val="Normal"/>
        <w:spacing w:lineRule="auto" w:line="240" w:before="0" w:after="0"/>
        <w:ind w:left="4248" w:right="0" w:firstLine="708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Блок-схема исполнения муниципальной функции</w:t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742565</wp:posOffset>
                </wp:positionH>
                <wp:positionV relativeFrom="paragraph">
                  <wp:posOffset>1048385</wp:posOffset>
                </wp:positionV>
                <wp:extent cx="381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95pt;margin-top:82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7">
                <wp:simplePos x="0" y="0"/>
                <wp:positionH relativeFrom="column">
                  <wp:posOffset>2847340</wp:posOffset>
                </wp:positionH>
                <wp:positionV relativeFrom="paragraph">
                  <wp:posOffset>6582410</wp:posOffset>
                </wp:positionV>
                <wp:extent cx="3810" cy="31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518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86435</wp:posOffset>
                </wp:positionH>
                <wp:positionV relativeFrom="paragraph">
                  <wp:posOffset>1709420</wp:posOffset>
                </wp:positionV>
                <wp:extent cx="1622425" cy="5036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05pt;margin-top:134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99840</wp:posOffset>
                </wp:positionH>
                <wp:positionV relativeFrom="paragraph">
                  <wp:posOffset>3315335</wp:posOffset>
                </wp:positionV>
                <wp:extent cx="2098675" cy="3432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pt;margin-top:261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5201285</wp:posOffset>
                </wp:positionV>
                <wp:extent cx="3810" cy="149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09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8740</wp:posOffset>
                </wp:positionH>
                <wp:positionV relativeFrom="paragraph">
                  <wp:posOffset>1709420</wp:posOffset>
                </wp:positionV>
                <wp:extent cx="812800" cy="608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pt;margin-top:134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42565</wp:posOffset>
                </wp:positionH>
                <wp:positionV relativeFrom="paragraph">
                  <wp:posOffset>2677160</wp:posOffset>
                </wp:positionV>
                <wp:extent cx="688975" cy="260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210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165</wp:posOffset>
                </wp:positionH>
                <wp:positionV relativeFrom="paragraph">
                  <wp:posOffset>3991610</wp:posOffset>
                </wp:positionV>
                <wp:extent cx="2778125" cy="1158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жегодное уточнение документов планирования мероприятий гражданской обороны и защиты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5pt;height:91.25pt;mso-wrap-distance-left:9.05pt;mso-wrap-distance-right:9.05pt;mso-wrap-distance-top:0pt;mso-wrap-distance-bottom:0pt;margin-top:314.3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Ежегодное уточнение документов планирования мероприятий гражданской обороны и защиты на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960</wp:posOffset>
                </wp:positionH>
                <wp:positionV relativeFrom="paragraph">
                  <wp:posOffset>1270</wp:posOffset>
                </wp:positionV>
                <wp:extent cx="4044950" cy="13055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работка нормативно-правовых актов по организации мероприятий гражданской обороны на территории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5pt;height:102.8pt;mso-wrap-distance-left:9.05pt;mso-wrap-distance-right:9.05pt;mso-wrap-distance-top:0pt;mso-wrap-distance-bottom:0pt;margin-top:0.1pt;mso-position-vertical-relative:text;margin-left:-5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азработка нормативно-правовых актов по организации мероприятий гражданской обороны на территории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8840</wp:posOffset>
                </wp:positionH>
                <wp:positionV relativeFrom="paragraph">
                  <wp:posOffset>60325</wp:posOffset>
                </wp:positionV>
                <wp:extent cx="2811145" cy="16046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60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402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планирования мероприятий гражданской обороны на уровне муниципального образования и организаций, продолжающих работу в условиях военно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35pt;height:126.35pt;mso-wrap-distance-left:9.05pt;mso-wrap-distance-right:9.05pt;mso-wrap-distance-top:0pt;mso-wrap-distance-bottom:0pt;margin-top:4.7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402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рганизация планирования мероприятий гражданской обороны на уровне муниципального образования и организаций, продолжающих работу в условиях военного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33655</wp:posOffset>
                </wp:positionV>
                <wp:extent cx="2692400" cy="1270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работка, согласование и утверждение планов гражданской обороны и защиты населения на соответствующем уро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pt;height:100pt;mso-wrap-distance-left:9.05pt;mso-wrap-distance-right:9.05pt;mso-wrap-distance-top:0pt;mso-wrap-distance-bottom:0pt;margin-top:2.6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работка, согласование и утверждение планов гражданской обороны и защиты населения на соответствующем уро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48895</wp:posOffset>
                </wp:positionV>
                <wp:extent cx="713105" cy="3044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pt;margin-top:3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57450</wp:posOffset>
                </wp:positionH>
                <wp:positionV relativeFrom="paragraph">
                  <wp:posOffset>48895</wp:posOffset>
                </wp:positionV>
                <wp:extent cx="286385" cy="2228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3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</wp:posOffset>
                </wp:positionH>
                <wp:positionV relativeFrom="paragraph">
                  <wp:posOffset>95885</wp:posOffset>
                </wp:positionV>
                <wp:extent cx="4714875" cy="13201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132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zh-CN" w:bidi="ar-SA"/>
                              </w:rPr>
                              <w:t>Практическое осуществление плановых мероприятий гражданской обороны и защиты населения от потенциальных угроз жизни и здоровью населения в условиях военного времен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7.55pt;width:371.2pt;height:10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eastAsia="zh-CN" w:bidi="ar-SA"/>
                        </w:rPr>
                        <w:t>Практическое осуществление плановых мероприятий гражданской обороны и защиты населения от потенциальных угроз жизни и здоровью населения в условиях военного времен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0" w:right="0" w:firstLine="540"/>
        <w:rPr>
          <w:rFonts w:eastAsia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                                                                  </w:t>
      </w:r>
    </w:p>
    <w:p>
      <w:pPr>
        <w:pStyle w:val="Normal"/>
        <w:spacing w:before="0" w:after="0"/>
        <w:ind w:left="0" w:right="0" w:firstLine="540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 </w:t>
      </w:r>
      <w:r>
        <w:rPr>
          <w:color w:val="000000"/>
          <w:sz w:val="22"/>
          <w:szCs w:val="22"/>
          <w:lang w:eastAsia="en-US"/>
        </w:rPr>
        <w:t>ПРОЕКТ</w:t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left="0" w:right="0" w:firstLine="540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Cs/>
        <w:rFonts w:eastAsia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Cs/>
        <w:rFonts w:eastAsia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character" w:styleId="WW8Num2z1">
    <w:name w:val="WW8Num2z1"/>
    <w:qFormat/>
    <w:rPr>
      <w:rFonts w:eastAsia="Times New Roman"/>
      <w:bCs/>
    </w:rPr>
  </w:style>
  <w:style w:type="character" w:styleId="WW8Num3z1">
    <w:name w:val="WW8Num3z1"/>
    <w:qFormat/>
    <w:rPr>
      <w:rFonts w:eastAsia="Times New Roman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>
      <w:rFonts w:eastAsia="Times New Roman"/>
      <w:bCs/>
    </w:rPr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35:00Z</dcterms:created>
  <dc:creator>Люлякин Александр</dc:creator>
  <dc:description/>
  <dc:language>en-US</dc:language>
  <cp:lastModifiedBy>Люлякин Александр</cp:lastModifiedBy>
  <cp:lastPrinted>2012-06-01T09:23:00Z</cp:lastPrinted>
  <dcterms:modified xsi:type="dcterms:W3CDTF">2012-06-01T07:26:00Z</dcterms:modified>
  <cp:revision>9</cp:revision>
  <dc:subject/>
  <dc:title/>
</cp:coreProperties>
</file>